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минувшую неделю 26 и 27.02.2018 Мировыми судами судебного участка № 7 и № 11 Волховского района Ленинградской области с участием представителей прокуратуры рассмотрено 2 уголовных дела в отношении 46 - летнего жителя г. Санкт-Петербурга Владимирского Дмитрия и 30 – летнего жителя г. Волхов Ленинградской области Корнеева Александра. Оба гражданина признаны виновными в совершении преступлений, предусмотренных ст. 264.1 Уголовного кодекса Российской Федерации (управление автомобилем лицом, находящимся в состоянии опьянения, подвергнутым административному наказанию за управление транспортным средством в состоянии опьянения)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ами установлено, что в январе 2017 года подсудимый                    Владимирский Д. был лишен водительских прав на 1 год 7 месяцев за управление транспортным средством в состоянии опьянения. Корнеев А. в апреле 2016 года также был подвергнут административному наказанию в виде лишения права управления транспортным средством на тот же срок за езду на автомобиле в состоянии опьянения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днако административное наказание не оказало воспитательного воздействия и в декабре 2017 года они вновь в состоянии опьянения сели за руль легковых автомобилей, но вовремя были задержаны сотрудниками полиции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Учитывая, что по обоим уголовным делам подсудимые полностью признали вину, раскаялись в содеянном, суды согласились с мнением государственных обвинителей о возможности назначения наказания не связанного с лишением свобод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ом суда оба мужчины признаны виновными в совершении преступлений, предусмотренных ст. 264.1 Уголовного кодекса Российской Федерации и приговорены каждый к наказанию в виде обязательных работ, Владимирский Д. – к 180 часам, Корнеев А. – к 160 часам. Кроме того оба лишены права управления транспортными средствами на 2 года.</w:t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3"/>
      <w:szCs w:val="1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Не полужирный3"/>
    <w:qFormat/>
    <w:rPr>
      <w:rFonts w:ascii="Times New Roman" w:hAnsi="Times New Roman" w:cs="Times New Roman"/>
      <w:b/>
      <w:bCs/>
      <w:spacing w:val="0"/>
      <w:sz w:val="13"/>
      <w:szCs w:val="13"/>
      <w:lang w:bidi="ar-SA"/>
    </w:rPr>
  </w:style>
  <w:style w:type="character" w:styleId="31">
    <w:name w:val="Заголовок №3_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1:00Z</dcterms:created>
  <dc:creator>Admin</dc:creator>
  <dc:description/>
  <cp:keywords/>
  <dc:language>en-US</dc:language>
  <cp:lastModifiedBy>Морозов</cp:lastModifiedBy>
  <cp:lastPrinted>2018-03-02T17:59:00Z</cp:lastPrinted>
  <dcterms:modified xsi:type="dcterms:W3CDTF">2018-03-05T06:59:00Z</dcterms:modified>
  <cp:revision>4</cp:revision>
  <dc:subject/>
  <dc:title>СОГЛАСОВАНО</dc:title>
</cp:coreProperties>
</file>